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MINO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gue in G Minor ( the litt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S. 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Daniel N. Hamil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